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            |17668185        |      2853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Отчет о финансовых результатах 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1-ое полугодие 2014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года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                              |                   94862|                   63348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           |                    6912|                    6998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           |                   54265|                   5635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       |                   33685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                              |                   32660|                   1427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          |                   17951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          |                    5695|                    756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          |                    9014|                    671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                              |                   62202|                   4906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                              |                   -9105|                   -772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         |                    -738|                     -2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                              |                   53097|                   4134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финансовыми активами,оценива-|                              |                    -489|                    -11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ценными бумагами,            |                              |                       0|                    -37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иностранной валютой          |                              |                    8798|                   1117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Чистые доходы от переоценки иностранной валюты           |                              |                     647|                     15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ходы от участия в капитале других юридических лиц      |                              |                       0|                      1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Комиссионные доходы                                      |                              |                   28580|                   3737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омиссионные расходы                                     |                              |                    4151|                    676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Изменение резерва на возможные потери по ценным бумагам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Изменение резерва на возможные потери по ценным бумагам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Изменение резерва по прочим потерям                      |                              |                    -739|                   -396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Прочие операционные доходы                               |                              |                    3211|                    311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Чистые доходы (расходы)                                  |                              |                   88954|                   8197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перационные расходы                                     |                              |                   83501|                   7378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ибыль (убыток) до налогообложения                      |                              |                    5453|                    8194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Возмещение (расход) по налогам                           |                              |                    5550|                    718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Прибыль (убыток) после налогообложения                   |                              |                     -97|                    101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ыплаты из прибыли после налогообложения, всего,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  |Распределение между акционерами (участниками)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виде дивидендов 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  |Отчисления на формирование и пополнение резервного фонда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Неиспользованная прибыль (убыток) за отчетный период     |                              |                     -97|                    101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Кузьмина А.К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3.08.201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4124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20.06.201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___________________________________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 xml:space="preserve">     Форма 040980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1-ое полугодие 2014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Наименование статьи     |            Номер        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пояснений           |                        | ющий период прошлого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                      |  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2               |              3               |           4            |           5            |            5.1           |           5,2            |            5.3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Процентные доходы, всего, |                              |                   94862|                   6334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 том числе: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От размещения средств в |                              |                    6912|                    699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редитных организациях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От ссуд, предоставленных|                              |                   54265|                   563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клиентам, не являющимся  кр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дитными организациями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От оказания услуг по фин|                             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нсовой аренде (лизингу)    |     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От вложений в ценные бум|                              |                   33685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ги  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Процентные расходы, всего,|                              |                   32660|                   1427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в том числе: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По привлеченным средства|                              |                   17951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кредитных организаций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По привлеченным средства|                              |                    5695|                    756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клиентов, не являющихся кр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дитными организациями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.По выпущенным долговым о|                              |                    9014|                    671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язательствам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Чистые процентные доходы (|                              |                   62202|                   4906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трицательная процентная мар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жа)  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Изменение резерва на возм.|                              |                   -9105|                   -772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отери по ссудам, ссудной и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рирав.к ней задолжности, ср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вам, размещ. на к/счетах, а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также начисл.проц.доходам,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сего, в том числе: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.Изменение резерва на воз|                              |                    -738|                     -2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ожные потери по начисленным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роцентным доходам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Чистые процентные доходы (|                              |                   53097|                   4134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трицательная процентная мар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жа) после создания резерва н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 возможные потери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Чистые доходы от операций |                              |                    -489|                    -11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финансовыми активами, оцен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ваемыми по справедливой сто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мости через прибыль или убы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ок  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Чистые доходы от операций |                              |                       0|                    -373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ценными бумагами,  имеющим|     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ся в наличии   для продажи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.Чистые доходы от операций |                             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ценными бумагами, удержива|     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мыми до погашения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.Чистые доходы от операций |                              |                    8798|                   1117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иностранной валютой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Чистые доходы от переоцен|                              |                     647|                     15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и иностранной валюты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Доходы от участия в капит|                              |                       0|                      18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ле других юридических лиц  |     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Комиссионные доходы      |                              |                   28580|                   3737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Комиссионные расходы     |                              |                    4151|                    676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.Изменение резерва на возм|                             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жные потери по ценным бумаг|     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м, имеющимся в наличии для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родажи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Изменение резерва на возм|                             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жные потери по ценным бумаг|     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м, удерживаемым до погашени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я    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.Изменение резерва по проч|                              |                    -739|                   -396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м потерям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.Прочие операционные доход|                              |                    3211|                    311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    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.Чистые доходы (расходы)  |                              |                   88954|                   8197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.Операционные расходы     |                              |                   83501|                   7378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.Прибыль (убыток) до налог|                              |                    5453|                    819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обложения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.Возмещение (расход) по на|                              |                    5550|                    718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логам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.Прибыль (убыток) после на|                              |                     -97|                    101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логообложения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Выплаты из прибыли после |                             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алогообложения, всего, в то|     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числе: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.Распределение между акц|                             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онерами (участниками) в вид|     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 дивидендов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.Отчисления на формирова|                             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ие и пополнение резервного |     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фонда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.Неиспользованная прибыль |                              |                     -97|                    101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(убыток) за отчетный период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4124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50:00Z</dcterms:created>
  <dc:creator>Morozov Andrey</dc:creator>
  <dc:description/>
  <cp:keywords/>
  <dc:language>en-US</dc:language>
  <cp:lastModifiedBy>Morozov Andrey</cp:lastModifiedBy>
  <dcterms:modified xsi:type="dcterms:W3CDTF">2014-09-24T06:50:00Z</dcterms:modified>
  <cp:revision>2</cp:revision>
  <dc:subject/>
  <dc:title/>
</cp:coreProperties>
</file>