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Код территории|Код кредитной организации (филиала)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|  по ОКАТО    +----------------+---------------------+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|              |                |       номер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              |                |(/порядковый номер)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|45            |17668185        |      2853           |</w:t>
      </w:r>
    </w:p>
    <w:p>
      <w:pPr>
        <w:pStyle w:val="Style16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 +--------------+----------------+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</w:t>
      </w:r>
      <w:r>
        <w:rPr>
          <w:rFonts w:cs="Courier New" w:ascii="Courier New" w:hAnsi="Courier New"/>
          <w:sz w:val="16"/>
          <w:szCs w:val="16"/>
        </w:rPr>
        <w:tab/>
        <w:tab/>
        <w:t>ВЕЛИЧИНЕ РЕЗЕРВОВ НА ПОКРЫТИЕ СОМНИТЕЛЬНЫХ ССУД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И ИНЫХ АК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по состоянию на  01.10.2014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/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05, г. Москва, Бауманская ул., д. 54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 xml:space="preserve">                                                                    Код формы по ОКУД 0409808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 xml:space="preserve">                                                 Квартальная(Годовая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1. Информация об уровне достаточности капитала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                                                         |                              |      года      |     период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1   |                          2                              |               3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 |Собственные средства (капитал), (тыс. руб.), итого,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 xml:space="preserve">|       |в том числе:    </w:t>
        <w:tab/>
        <w:t xml:space="preserve"> </w:t>
        <w:tab/>
        <w:t xml:space="preserve">                        </w:t>
      </w:r>
      <w:r>
        <w:rPr>
          <w:rFonts w:cs="Courier New" w:ascii="Courier New" w:hAnsi="Courier New"/>
          <w:sz w:val="16"/>
          <w:szCs w:val="16"/>
          <w:lang w:val="en-US"/>
        </w:rPr>
        <w:t xml:space="preserve">   </w:t>
      </w:r>
      <w:r>
        <w:rPr>
          <w:rFonts w:cs="Courier New" w:ascii="Courier New" w:hAnsi="Courier New"/>
          <w:sz w:val="16"/>
          <w:szCs w:val="16"/>
        </w:rPr>
        <w:t xml:space="preserve">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    |Источники базового капитала: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1  |Уставный капитал, всего,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 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1.1|обыкновенными акциями (долями)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1.2|привилегированными акциями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2  |Эмиссионный доход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3  |Резервный фонд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4  |Нераспределенная прибыль: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4.1|прошлых лет 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.4.2|отчетного года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    |Показатели, уменьшающие источники базового капитала: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1  |Нематериальные активы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2  |Отложенные налоговые активы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3  |Собственные акции (доли), выкупленные у акционеров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(участников)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4  |Убытки:     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4.1|прошлых лет 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4.2|отчетного года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5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5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5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5.3|совокупная сумма существенных вложений и совокупная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6  |Отрицательная величина добавочного капитала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7  |Обязательства по приобретению источников базов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.8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    |Базовый капитал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    |Источники добавочного капитала: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1.1|выпущенные в соответствии с Федеральным законом от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2  |Эмиссионный доход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3  |Субординированный заем с дополнительными условиями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.4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    |Показатели, уменьшающие источники добавочного капитала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1  |Вложения в собственные привилегированные акции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2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2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3  |Субординированный кредит (депозит, заем, облигационный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3.1|несущественные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3.2|существенные    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4  |Отрицательная величина дополнительного капитала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5  |Обязательства по приобретению источников добавочного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5.6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6    |Добавочный капитал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7    |Основной капитал                   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    |Источники дополнительного капитала:                      |                              |             0.0|                |             0.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1  |Уставный капитал, сформированный привилегированным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акциями, всего,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1.1|после 1 марта 2013 года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2  |Уставный капитал, сформированный за счет капитализации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3  |Прибыль:    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3.1|текущего года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3.2|прошлых лет 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4  |Субординированный креди (депозит, заем, облигационный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заем), всего,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том числе: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4.1|привлеченный (размещенный) до 1 марта 2013 года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4.2|предоставленный в соответствии с Федеральным законом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8.5  |Прирост стоимости имущества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    |Показатели, уменьшающие источники дополнительного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1  |Вложения в собственные привилегированные акции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2  |Инвестиции в капитал финансовых организаций: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2.1|несущественные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2.2|существенные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3  |Субординированные кредит (депозит, заем, обигационный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3.1|несущественный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3.2|существенный          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4  |Обязательства по приобретению источников дополнительного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9.5  |Средства, поступившие в оплату акций (долей), включаемые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   |Показатели, уменьшающие сумму основного и дополнительного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: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.1 |Просроченная дебиторская задолженность длительностью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.2 |Субординированные кредиты, стоимость которых не превышает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.3 |Превышение совокупной суммы кредитов, банковских гарантий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Банка России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.4 |Превышение вложений в строительство, изготовление и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0.5 |Превышение действительной стоимости доли вышедшего участ-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1   |Дополнительный капитал                            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        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    |Необходимые для определения достаточности базового 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2    |Необходимые для определения достаточности основного      |                              |             0.0|         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капитала            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1    |Достаточность базового капитала                          |                              |             0.0|        Х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2    |Достаточность основного капитала                         |                              |             0.0|        Х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3    |Достаточность собственных средств (капитала)             |                              |             0.0|        Х       |             0.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банков" (Собрание законодательства Российской Федерации, 2009, № 29, ст.3618; 2014, № 31, ст.4334)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ст.2539; № 31, ст. 4175)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3. Информация о величине резервов на покрытие сомнительных ссуд и иных активов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6"/>
          <w:szCs w:val="16"/>
        </w:rPr>
        <w:t>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                                                         |                              |      года      |     период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1   |                          2                              |               3              |        4       |        5       |        6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 |Фактически сформированные резервы на возможные потери,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 |всего,       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1    |по ссудам, ссудной и приравненой к ней задолженности  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2    |по иным балансовым активам, по которым существует риск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+---------------------------------------------------------+------------------------------+----------------+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. Формирование (доначисл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            74221, в том числе вследствие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.1. выдачи ссуд              35584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.2. изменения качества ссуд             38035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.3. изменения официального курса иностранной валюты по отношению к рублю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установленного Банком России                19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1.4. иных причин                 583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2. Восстановление (уменьшение) резерва в отчетном периоде (тыс. руб.),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сего              58199, в том числе вследствие: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.1. списания безнадежных ссуд                0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.2. погашения ссуд             37674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.3. изменения качества ссуд             19708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.4. изменения официального курса иностранной валюты по отношению к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</w:t>
      </w:r>
      <w:r>
        <w:rPr>
          <w:rFonts w:cs="Courier New" w:ascii="Courier New" w:hAnsi="Courier New"/>
          <w:sz w:val="16"/>
          <w:szCs w:val="16"/>
        </w:rPr>
        <w:t>рублю, установленного Банком России                 3;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     </w:t>
      </w:r>
      <w:r>
        <w:rPr>
          <w:rFonts w:cs="Courier New" w:ascii="Courier New" w:hAnsi="Courier New"/>
          <w:sz w:val="16"/>
          <w:szCs w:val="16"/>
        </w:rPr>
        <w:t>-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</w:t>
      </w:r>
      <w:r>
        <w:rPr>
          <w:rFonts w:cs="Courier New" w:ascii="Courier New" w:hAnsi="Courier New"/>
          <w:sz w:val="16"/>
          <w:szCs w:val="16"/>
        </w:rPr>
        <w:t>2.5. иных причин               814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</w:t>
      </w:r>
      <w:r>
        <w:rPr>
          <w:rFonts w:cs="Courier New" w:ascii="Courier New" w:hAnsi="Courier New"/>
          <w:sz w:val="16"/>
          <w:szCs w:val="16"/>
        </w:rPr>
        <w:t>-----------------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Кузьмина А.К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Петрушина Т. 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(495) 795-07-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3.11.201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ф.0409808 Раздел 1 :2610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sz w:val="16"/>
          <w:szCs w:val="16"/>
        </w:rPr>
        <w:t>ф.0409808 Раздел 3 :4154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</w:t>
      </w:r>
      <w:r>
        <w:rPr>
          <w:rFonts w:cs="Courier New" w:ascii="Courier New" w:hAnsi="Courier New"/>
          <w:sz w:val="16"/>
          <w:szCs w:val="16"/>
        </w:rPr>
        <w:t>Справочно :81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13.10.2014</w:t>
      </w:r>
    </w:p>
    <w:sectPr>
      <w:type w:val="nextPage"/>
      <w:pgSz w:orient="landscape" w:w="16838" w:h="11906"/>
      <w:pgMar w:left="1134" w:right="1134" w:gutter="0" w:header="0" w:top="1334" w:footer="0" w:bottom="13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4:11:00Z</dcterms:created>
  <dc:creator>Morozov Andrey</dc:creator>
  <dc:description/>
  <cp:keywords/>
  <dc:language>en-US</dc:language>
  <cp:lastModifiedBy>Morozov Andrey</cp:lastModifiedBy>
  <dcterms:modified xsi:type="dcterms:W3CDTF">2015-01-21T14:11:00Z</dcterms:modified>
  <cp:revision>2</cp:revision>
  <dc:subject/>
  <dc:title/>
</cp:coreProperties>
</file>