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+--------------+-----------------------------------------------------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|Код территории|                    Код кредитной организации (филиала)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ab/>
        <w:t>|  по ОКАТО    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|              |    по ОКПО     |      основной       |   регистрационный   |      БИК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ab/>
        <w:t>|              |                |   государственный   |       номер         |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|              |                |регистрационный номер|(/порядковый номер)  |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+--------------+----------------+---------------------+---------------------+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ab/>
        <w:t>|45            |17668185        |1027739199927        |      2853           |   044525683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+--------------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>ОТЧЕТ ОБ УРОВНЕ ДОСТАТОЧНОСТИ КАПИТАЛА,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>ВЕЛИЧИНЕ РЕЗЕРВОВ НА ПОКРЫТИЕ СОМНИТЕЛЬНЫХ ССУД И ИНЫХ АКТИВОВ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 xml:space="preserve">                   </w:t>
        <w:tab/>
        <w:t>(публикуемая форма)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cs="Courier New" w:ascii="Courier New" w:hAnsi="Courier New"/>
          <w:sz w:val="14"/>
          <w:szCs w:val="14"/>
        </w:rPr>
        <w:t>по состоянию на  01.07.2010 года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ab/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Общество с Ограниченной Ответственностью Коммерческий банк Столичный Креди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/ ООО КБ Столичный Креди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Почтовый адрес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05066, г.Москва, Денисовский пер., д. 13, стр. 1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ab/>
        <w:tab/>
        <w:tab/>
        <w:tab/>
        <w:tab/>
        <w:t xml:space="preserve">                        Код формы по ОКУД 0409808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ab/>
        <w:tab/>
        <w:tab/>
        <w:tab/>
        <w:tab/>
        <w:t xml:space="preserve">                             Квартальная(Годовая)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Номер |            Наименование показателя                      |        Данные          |Прирост (+)/ |        Данные на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                                                         |       на начало        |снижение (-) |     отчетную  дату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строки|                                                         |       отчетного        |за отчетный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                                                         |         года           |  период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| 1    |                          2                              |           3            |      4      |          5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| 1    |Собственные средства (капитал), (тыс. руб.), всего,      |                216442.0|         -986|                215456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|      |в том числе:    </w:t>
        <w:tab/>
        <w:tab/>
        <w:t xml:space="preserve">                         |                        |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1.1  |Уставный капитал кредитной организации,                  |                173450.0|            0|                173450.0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 xml:space="preserve">|      |в том числе:    </w:t>
        <w:tab/>
        <w:tab/>
        <w:t xml:space="preserve">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| 1.1.1|Номинальная стоимость зарегистрированных обыкновенных    |                173450.0|            0|                173450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|      |акций (долей)    </w:t>
        <w:tab/>
        <w:tab/>
        <w:t xml:space="preserve">                         |                        |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1.1.2|Номинальная стоимость зарегистрированных                 |                     0.0|            0|                     0.0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|      |привилегированных акций   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| 1.2  |Собственные акции (доли), выкупленные                    |                     0.0|            0|                     0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у акционеров (участников)                                |                        |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1.3  |Эмиссионный доход                                        |                     0.0|            0|                     0.0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1.4  |Резервный фонд кредитной организации                     |                 34603.0|         8108|                 42711.0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1.5  |Финансовый результат деятельности,принимаемый в расчет   |                  8389.0|        -9434|                 -1045.0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|      |собственных средств (капитала):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| 1.5.1|прошлых лет                                              |                  8389.0|        -8389|                     0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| 1.5.2|отчетного года                                           |                     0.0|             |                 -1045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| 1.6  |Нематериальные активы                                    |                     0.0|            0|                     0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1.7  |Субординированный кредит (займ, депозит,                 |                     0.0|            0|                     0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облигационный займ)       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1.8  |Источники (часть источников) дополнительного капитала,   |                     0.0|            0|                     0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для формирования которых инвесторами использованы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|      |ненадлежащие активы   </w:t>
        <w:tab/>
        <w:tab/>
        <w:t xml:space="preserve">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2    |Нормативное значение достаточности собственных средств   |                    10.0|      X      |                    10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|      |(капитала), (процентов)  </w:t>
        <w:tab/>
        <w:t xml:space="preserve">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3    |Фактическое значение достаточности собственных средств   |                    37.9|      X      |                    33.6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(капитала), (процентов)</w:t>
        <w:tab/>
        <w:t xml:space="preserve">  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4    |Фактически сформированные резервы на возможные           |                 19293.0|        -3811|                 15482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потери (тыс. руб.), всего,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в том числе:              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4.1  |по ссудам, ссудной и приравненной к ней задолженности    |                 17915.0|        -3768|                 14147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4.2  |по иным активам, по которым существует риск понесения    |                   139.0|           49|                   188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потерь, и прочим потерям  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4.3  |по условным обязательствам кредитного характера,         |                  1239.0|          -92|                  1147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отраженным на внебалансовых счетах, и срочным сделкам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4.4  |под операции с резидентами офшорных зон                  |                     0.0|            0|                     0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Раздел "Справочно":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1. Формирование (доначисление) резерва на возможные потери по ссудам,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ссудной и приравненной к ней задолженности в отчетном периоде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(тыс. руб.), всего             51190, в том числе вследствие: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cs="Courier New" w:ascii="Courier New" w:hAnsi="Courier New"/>
          <w:sz w:val="14"/>
          <w:szCs w:val="14"/>
        </w:rPr>
        <w:t>-----------------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cs="Courier New" w:ascii="Courier New" w:hAnsi="Courier New"/>
          <w:sz w:val="14"/>
          <w:szCs w:val="14"/>
        </w:rPr>
        <w:t>1.1. выдачи ссуд              30557;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</w:t>
      </w:r>
      <w:r>
        <w:rPr>
          <w:rFonts w:cs="Courier New" w:ascii="Courier New" w:hAnsi="Courier New"/>
          <w:sz w:val="14"/>
          <w:szCs w:val="14"/>
        </w:rPr>
        <w:t>-----------------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cs="Courier New" w:ascii="Courier New" w:hAnsi="Courier New"/>
          <w:sz w:val="14"/>
          <w:szCs w:val="14"/>
        </w:rPr>
        <w:t>1.2. изменения качества ссуд                41;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</w:t>
      </w:r>
      <w:r>
        <w:rPr>
          <w:rFonts w:cs="Courier New" w:ascii="Courier New" w:hAnsi="Courier New"/>
          <w:sz w:val="14"/>
          <w:szCs w:val="14"/>
        </w:rPr>
        <w:t>-----------------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cs="Courier New" w:ascii="Courier New" w:hAnsi="Courier New"/>
          <w:sz w:val="14"/>
          <w:szCs w:val="14"/>
        </w:rPr>
        <w:t>1.3. изменения официального курса иностранной валюты по отношению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cs="Courier New" w:ascii="Courier New" w:hAnsi="Courier New"/>
          <w:sz w:val="14"/>
          <w:szCs w:val="14"/>
        </w:rPr>
        <w:t>к рублю, установленного Банком России                 2;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-----------------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cs="Courier New" w:ascii="Courier New" w:hAnsi="Courier New"/>
          <w:sz w:val="14"/>
          <w:szCs w:val="14"/>
        </w:rPr>
        <w:t>1.4. иных причин               20590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cs="Courier New" w:ascii="Courier New" w:hAnsi="Courier New"/>
          <w:sz w:val="14"/>
          <w:szCs w:val="14"/>
        </w:rPr>
        <w:t>-----------------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2. Восстановление (уменьшение) резерва на возможные потери по ссудам,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ссудной и приравненной к ней задолженности в отчетном периоде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(тыс. руб.), всего              54958, в том числе вследствие: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cs="Courier New" w:ascii="Courier New" w:hAnsi="Courier New"/>
          <w:sz w:val="14"/>
          <w:szCs w:val="14"/>
        </w:rPr>
        <w:t>------------------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cs="Courier New" w:ascii="Courier New" w:hAnsi="Courier New"/>
          <w:sz w:val="14"/>
          <w:szCs w:val="14"/>
        </w:rPr>
        <w:t>2.1. списания безнадежных ссуд             3549;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</w:t>
      </w:r>
      <w:r>
        <w:rPr>
          <w:rFonts w:cs="Courier New" w:ascii="Courier New" w:hAnsi="Courier New"/>
          <w:sz w:val="14"/>
          <w:szCs w:val="14"/>
        </w:rPr>
        <w:t>-----------------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cs="Courier New" w:ascii="Courier New" w:hAnsi="Courier New"/>
          <w:sz w:val="14"/>
          <w:szCs w:val="14"/>
        </w:rPr>
        <w:t>2.2. погашения ссуд             19453;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cs="Courier New" w:ascii="Courier New" w:hAnsi="Courier New"/>
          <w:sz w:val="14"/>
          <w:szCs w:val="14"/>
        </w:rPr>
        <w:t>-----------------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cs="Courier New" w:ascii="Courier New" w:hAnsi="Courier New"/>
          <w:sz w:val="14"/>
          <w:szCs w:val="14"/>
        </w:rPr>
        <w:t>2.3. изменения качества ссуд              2860;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</w:t>
      </w:r>
      <w:r>
        <w:rPr>
          <w:rFonts w:cs="Courier New" w:ascii="Courier New" w:hAnsi="Courier New"/>
          <w:sz w:val="14"/>
          <w:szCs w:val="14"/>
        </w:rPr>
        <w:t>------------------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cs="Courier New" w:ascii="Courier New" w:hAnsi="Courier New"/>
          <w:sz w:val="14"/>
          <w:szCs w:val="14"/>
        </w:rPr>
        <w:t>2.4. изменения официального курса иностранной валюты по отношению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cs="Courier New" w:ascii="Courier New" w:hAnsi="Courier New"/>
          <w:sz w:val="14"/>
          <w:szCs w:val="14"/>
        </w:rPr>
        <w:t>к рублю, установленного Банком России                 3;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------------------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cs="Courier New" w:ascii="Courier New" w:hAnsi="Courier New"/>
          <w:sz w:val="14"/>
          <w:szCs w:val="14"/>
        </w:rPr>
        <w:t>2.5. иных причин             29093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cs="Courier New" w:ascii="Courier New" w:hAnsi="Courier New"/>
          <w:sz w:val="14"/>
          <w:szCs w:val="14"/>
        </w:rPr>
        <w:t>-----------------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Председатель Правления                                      Фомкина М.М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 xml:space="preserve"> М.П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Главный бухгалтер                                           Петрушина Т.И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Исполнитель Петрушина Т.И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Телефон:795-07-60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0.07.2010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Контрольная сумма  ф.0409808 :25710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cs="Courier New" w:ascii="Courier New" w:hAnsi="Courier New"/>
          <w:sz w:val="14"/>
          <w:szCs w:val="14"/>
        </w:rPr>
        <w:t>Справочно :6578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Версия файла описателей(.PAK):04.06.2010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sectPr>
      <w:type w:val="nextPage"/>
      <w:pgSz w:w="12240" w:h="15840"/>
      <w:pgMar w:left="426" w:right="4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8:03:00Z</dcterms:created>
  <dc:creator>Morozov Andrey</dc:creator>
  <dc:description/>
  <cp:keywords/>
  <dc:language>en-US</dc:language>
  <cp:lastModifiedBy>Morozov Andrey</cp:lastModifiedBy>
  <dcterms:modified xsi:type="dcterms:W3CDTF">2010-10-21T07:42:00Z</dcterms:modified>
  <cp:revision>4</cp:revision>
  <dc:subject/>
  <dc:title/>
</cp:coreProperties>
</file>