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анковская отчетность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+--------------+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|Код территории|   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|  по ОКАТО    +-----------------+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|              |    по ОКПО      | Регистрационный номер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|              |                 |  (/порядковый номер)  |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+--------------+-----------------+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|45            |17668185         |       2853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+--------------+-----------------+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ИНФОРМАЦИЯ ОБ ОБЯЗАТЕЛЬНЫХ НОРМАТИВАХ И О ДРУГИХ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ПОКАЗАТЕЛЯХ ДЕЯТЕЛЬНОСТИ КРЕДИТНОЙ ОРГАН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по состоянию на 01.12.2014 г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кращенное фирменное 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ОО КБ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чтовый адре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005,г. Москва, Бауманская ул., д. 54, стр. 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Код формы по ОКУД 0409135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Месячная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дел 1. Расшифровки отдельных балансовых счетов для расчета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обязательных нормативов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Код обозначения                  |          Сумма, тыс.руб.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1                       |                 2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03.1                        | 67169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03.2                        | 67169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03.0                        | 67169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05                          | 0.9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07.1                        | 100625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07.2                        | 100625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07.0                        | 100625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08.1                        | 104877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08.2                        | 104877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08.0                        | 104877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09.1                        | 319301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09.2                        | 319301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09.0                        | 319301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10.1                        | 164341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10.2                        | 164341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10.0                        | 164341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12.1                        | 72360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12.2                        | 72360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12.0                        | 72360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13.1                        | 123442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13.2                        | 123442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713.0                        | 123442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01.1                        | 100625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01.2                        | 100625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01.0                        | 100625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10.1                        | 56840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10.2                        | 56840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10.0                        | 56840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12.1                        | 268580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12.2                        | 268580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12.0                        | 268580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15                          | 49953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16                          | 74930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21                          | 49098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22                          | 60591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25.1                        | 8974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25.2                        | 8974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25.0                        | 8974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26.1                        | 13461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26.2                        | 13461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26.0                        | 13461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29.1                        | 32580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29.2                        | 32580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29.0                        | 32580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30.1                        | 48870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30.2                        | 48870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30.0                        | 48870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31                          | 4775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32                          | 6774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35.1                        | 24062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35.2                        | 24062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35.0                        | 24062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36.1                        | 36093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36.2                        | 36093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36.0                        | 36093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46                          | 30928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47                          | 6186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48                          | 20928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53                          | 778014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55.1                        | 66521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55.2                        | 66521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55.0                        | 66521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57.1                        | 54145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57.2                        | 54145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857.0                        | 54145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02                          | 549427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04                          | 101817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10                          | 180059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12.1                        | 104877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12.2                        | 104877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12.0                        | 104877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14                          | 5643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18                          | 136681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21                          | 104877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25                          | 5685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40                          | 41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41.1                        | 319301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41.2                        | 319301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41.0                        | 319301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42                          | 29982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45.1                        | 2586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45.2                        | 2586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45.0                        | 2586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50                          | 18918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53.1                        | 164341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53.2                        | 164341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53.0                        | 164341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56.1                        | 74131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56.2                        | 74131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56.0                        | 74131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57.1                        | 92151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57.2                        | 92151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57.0                        | 92151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60.1                        | 72360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60.2                        | 72360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60.0                        | 72360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61                          | 26125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62                          | 101157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64.1                        | 123442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64.2                        | 123442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64.0                        | 123442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72                          | 156011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84                          | 8974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89                          | 1129581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91                          | 71241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93                          | 715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96                          | 405465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8998                          | 593031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--------------------+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дел 2. Отдельные показатели деятельности кредитной организации, используемые для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расчета обязательных нормативов, тыс. руб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иск0 =         805387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11   =         805387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12   =         805387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10   =         805387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21   =         14178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22   =         14178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20   =         14178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31   =          86493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32   =          86493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30   =          86493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41   =        114370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42   =        114370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40   =        1237807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51   =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52   =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р50   =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ф     =            0.9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К1    =         240719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К2    =         240719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К0    =         240719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ам    =         542129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вм    =        102388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ат    =        2030835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вт    =        222897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рд    =         405465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Д     =         13668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скр   =         59303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рас   =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рис   =           5685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инс   =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ат1   =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ат1.1 =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      =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р     =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      =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БР    =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з     =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О     =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1    =       20050.58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2    =       20050.58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0    =       20050.58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ПР1   =       12045.7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ПР2   =       12045.7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ПР0   =       12045.7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Р1   =        8004.82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Р2   =        8004.82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Р0   =        8004.82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ФР1    =         1435.8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Р2    =         1435.8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Р0    =         1435.8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ФР1   =          717.9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ФР2   =          717.9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ФР0   =          717.9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ФР1   =          717.9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ФР2   =          717.9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ФР0   =          717.9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Р     =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КР    =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К     =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Р1    =         26858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Р2    =         26858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Р0    =         26858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дел 3. Значения обязательных нормативов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+-----------------------+---------------------------+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Краткое наименование  | Фактическое значение, | Установленное контрольное | Примечание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норматива        |        процент        |     значение, процент     |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+-----------------------+---------------------------+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     1            |           2           |              3            |      4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+-----------------------+---------------------------+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Н1.1                   |                 11.03 |                           |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1.2                   |                 11.03 |                           |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1.0                   |                 14.47 |                           |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Н1.3                   |                     0 |                           |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2                     |                 52.95 |                           |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3                     |                 91.11 |                           |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Н4                     |                 82.83 |                           |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7                     |                168.07 |                           |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9.1                   |                     0 |                           |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10.1                  |                  1.61 |                           |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12                    |                     0 |                           |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15                    |                     0 |                           |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H15.1                  |                     0 |                           |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16                    |                     0 |                           |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Н16.1                  |                     0 |                           |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16.2                  |                     0 |                           |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18                    |                     0 |                           |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-----------------+-----------------------+---------------------------+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дел 3а. Информация по расчету обязательных нормативов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1_1     =          805387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2_1     =          14178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3_1     =           86493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4_1     =         1143706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5_1     =               0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  <w:lang w:val="en-US"/>
        </w:rPr>
        <w:t>KAP1      =          258738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T       =         2030835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OVT       =         2228976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M       =          542129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OVM       =         1023881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KRD       =          405465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OD        =          136681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KINS      =               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KSKR      =          593031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_1      =         1371979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T1      =               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O         =               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KBR       =               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F         =               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KR        =               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KRAS      =               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KRIS      =            5685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KRV1      =           5684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KRS       =               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KZ        =               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ISK0    =          805387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VO        =               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OP        =           29982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KF        =             0.9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PK1       =          240719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PKR       =               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K        =               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RSK       =               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KAP2      =          258738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KAP0      =          352839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1_2     =          805387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1_0     =          805387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2_2     =          14178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2_0     =          14178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3_2     =           86493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3_0     =           86493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4_2     =         1143706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4_0     =         1237807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5_2     =               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5_0     =               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_2      =         1371979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AR_0      =         146608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PK2       =          240719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PK0       =          240719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RR2       =          26858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RR0       =          26858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KRV2      =           5684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KRV0      =           56840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OSKR      =         3197749</w:t>
      </w:r>
    </w:p>
    <w:p>
      <w:pPr>
        <w:pStyle w:val="Style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RR1       =          26858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IZ      =               1 - Банковская кредитная организация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дел 3б. Переменные и корректировки для расчета обязательных нормативов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+-----------------+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Код     |      Сумма      |                    Пояснения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означения |                 |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+-----------------+---------------------------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1     |        2        |                        3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+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9021       | 0               |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+-----------------+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9026       | 0               |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+-----------------+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9028       | 0               |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+-----------------+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9030       | 0               |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+-----------------+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9058       | 0               |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+-----------------+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9059       | 0               |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+-----------------+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9060       | 0               |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+-----------------+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9061       | 0               |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+-----------------+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9080       | 0               |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+-----------------+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9081       | 0               |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+-----------------+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дел 4. Информация о нарушении обязательных нормативов и (или) снижении значения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норматива достаточности базового капитала банка (Н1.1) ниже 5,5 процента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+-------------------------+--------------------------+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омер     | Наименование норматива  |    Числовое значение     |  Дата, за  которую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строки    |                         | нарушенного норматива и  | норматив  нарушен и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                         | (или) норматива Н1.1 (в  |(или) значение норма-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                         | случае если его значение | тива Н1.1 ниже 5,5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                         |ниже 5,5 процента),процент|      процента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----+-------------------------+--------------------------+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1     |            2            |             3            |          4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+-------------------------+--------------------------+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+-------------------------+--------------------------+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дел 5. Число операционных дней в отчетном периоде         3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аты нерабочих дней отчетного периода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дел "Справочно":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Величина кредитного риска на контрагента по операциям, совершаемым на возвратной основе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 ценными бумагами, полученными (переданными) без прекращения признания, и операциям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займа ценных бумаг (код 8800):                 0 тыс. руб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Величина риска изменения стоимости кредитного требования в результате ухудшения кредитного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ачества контрагента (код 8866):               0 тыс. руб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меститель Председателя Правления                Кузьмина А.К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бухгалтер                                 Петрушина Т. 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.П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полнитель       Меркулова Т.С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ефон:   (495) 229-005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3.12.2014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ая контрольная сумма :  5697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рсия программы  (.EXE):  04.07.2014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рсия описателей (.PAK):  01.12.2014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03:00Z</dcterms:created>
  <dc:creator>Morozov Andrey</dc:creator>
  <dc:description/>
  <cp:keywords/>
  <dc:language>en-US</dc:language>
  <cp:lastModifiedBy>Morozov Andrey</cp:lastModifiedBy>
  <dcterms:modified xsi:type="dcterms:W3CDTF">2015-01-21T14:03:00Z</dcterms:modified>
  <cp:revision>3</cp:revision>
  <dc:subject/>
  <dc:title/>
</cp:coreProperties>
</file>