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 xml:space="preserve">         Банковская отчетность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-------------------------------------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Код территории|                    Код кредитной организации(филиала)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по ОКАТО    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по ОКПО     |      основной       |   регистрационный   |      БИК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              |                |   государственный   |       номер       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|              |                |регистрационный номер|(/порядковый номер)  |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ab/>
        <w:t>|45            |17668185        |1027739199927        |      2853           |   044525683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>+--------------+----------------+---------------------+---------------------+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>БУХГАЛТЕРСКИЙ БАЛАН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                             </w:t>
      </w:r>
      <w:r>
        <w:rPr>
          <w:rFonts w:cs="Courier New" w:ascii="Courier New" w:hAnsi="Courier New"/>
          <w:sz w:val="16"/>
          <w:szCs w:val="16"/>
        </w:rPr>
        <w:t>(публикуемая форма)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 xml:space="preserve">                                 на  01.01.2010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             ООО КБ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Код формы  04098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Квартальная/Годова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 xml:space="preserve">           тыс. руб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омер |            Наименование статьи                          |Данные на отчетную дату | Данные на соответствую-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                                                         |                        |   щую отчетную дату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п/п  |                                                         |                        |    прошлого года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1    |                          2                              |           3            |          4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 I. АКТИВЫ  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     |Денежные средства                                        |                   70705|                   5968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     |Средства кредитных организаций в Центральном банке       |                  162899|                  240436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2.1   |Обязательные резервы                                     |                    5323|                    100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3     |Средства  в кредитных организациях                       |                  151832|                  10049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4     |Чистые вложения в ценные бумаги, оцениваемые по          |                       0|                    236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праведливой стоимости через прибыль или убыток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     |Чистая  ссудная задолженность                            |                  675926|                  43574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     |Чистые вложения в ценные бумаги и другие финансовые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активы, имеющиеся в наличии для продажи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   |Инвестиции в дочерние и зависимые организации 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     |Чистые вложения в  ценные бумаги, удерживаемые           |                       0|                       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|до погашения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     |Основные средства, нематериальные активы и материальные  |                   72060|                   65283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запасы      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9     |Прочие активы                                            |                   21101|                   1146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0    |Всего активов                                            |                 1154523|                  91547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 II. ПАССИВЫ                       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1    |Кредиты, депозиты и прочие средства Центрального банка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Российской Федерации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    |Средства кредитных  организаций                          |                     375|                    223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    |Средства клиентов, не являющихся кредитными организациями|                  924109|                  697977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3.1  |Вклады физических лиц                                    |                  241432|                  107419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4    |Финансовые обязательства, оцениваемые по справедливой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стоимости через прибыль или убыток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    |Выпущенные долговые обязательства                        |                    6128|                     550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    |Прочие обязательства                                     |                    6320|                    433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    |Резервы  на возможные потери по условным обязательствам  |                    1239|                    213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кредитного характера, прочим возможным потерям и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операциям с резидентами офшорных зон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8    |Всего обязательств                                       |                  938171|                  707226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 III. ИСТОЧНИКИ СОБСТВЕННЫХ СРЕДСТВ                           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19    |Средства акционеров (участников)                         |                  173450|                  17345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    |Собственные акции (доли), выкупленные у акционеров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(участников)                                             |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21    |Эмиссионный доход          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22    |Резервный фонд                                           |                   34603|                   29388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23    |Переоценка по справедливой стоимости ценных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бумаг, имеющихся в наличии для продажи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    |Переоценка основных средств                              |                       0|                       0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    |Нераспределенная прибыль (непокрытые убытки)             |                     191|                     191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|прошлых лет                                              |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    |Неиспользованная прибыль (убыток) за отчетный период     |                    8108|                    521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    |Всего источников собственных средств                     |                  216352|                  208244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 IV. ВНЕБАЛАНСОВЫЕ ОБЯЗАТЕЛЬСТВА                              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    |Безотзывные обязательства кредитной  организации         |                  420828|                   71445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    |Выданные кредитной организацией гарантии и поручительства|                   19248|                    2644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+---------------------------------------------------------+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Заместитель Председателя Правления                          Поминова Е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 xml:space="preserve"> М.П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Главный бухгалтер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Исполнитель                                                 Петрушина Т.И.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Телефон:795-07-6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17.05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786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Версия файла описателей(.PAK):04.03.201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   </w:t>
      </w:r>
      <w:r>
        <w:rPr>
          <w:rFonts w:cs="Courier New" w:ascii="Courier New" w:hAnsi="Courier New"/>
          <w:sz w:val="16"/>
          <w:szCs w:val="16"/>
        </w:rPr>
        <w:t>Бухгалтерский баланс с дополнительными кодам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 xml:space="preserve"> на  01.01.2010 года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       </w:t>
      </w:r>
      <w:r>
        <w:rPr>
          <w:rFonts w:cs="Courier New" w:ascii="Courier New" w:hAnsi="Courier New"/>
          <w:sz w:val="16"/>
          <w:szCs w:val="16"/>
        </w:rPr>
        <w:tab/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Наименование кредитной организации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Общество с Ограниченной Ответственностью Коммерческий банк Столичный Кредит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Почтовый адрес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5066, г.Москва, Денисовский пер., д. 13, стр. 1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ab/>
        <w:tab/>
        <w:tab/>
        <w:tab/>
        <w:tab/>
        <w:tab/>
        <w:tab/>
        <w:tab/>
        <w:tab/>
        <w:tab/>
        <w:t>тыс. руб.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Наименование статьи        |Данные на отчетную дату |Данные на соответствую- |       Код пояснения      |        Код печати        |   Код реклассификации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щую отчетную дату    |                          |                          |                        |</w:t>
      </w:r>
    </w:p>
    <w:p>
      <w:pPr>
        <w:pStyle w:val="Style16"/>
        <w:rPr/>
      </w:pPr>
      <w:r>
        <w:rPr>
          <w:rFonts w:cs="Courier New" w:ascii="Courier New" w:hAnsi="Courier New"/>
          <w:sz w:val="16"/>
          <w:szCs w:val="16"/>
        </w:rPr>
        <w:t>|                            |                        |    прошлого года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1            |           2            |          3             |               4          |             5            |             6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. АКТИВЫ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.Денежные средства         |                   70705|                   5968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Средства кредитных организ|                  162899|                  24043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ций в Центральном банке Рос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ийской Федерации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.1.Обязательные резервы    |                    5323|                    100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3.Средства  в кредитных орга|                  151832|                  10049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изациях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4.Чистые вложения в ценные б|                       0|                    2367|3-Операции по статье осущ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аги, оцениваемые по справе|                        |                        |ствлялись, но имеется    н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дливой стоимости через прибы|                        |                        |улевой остаток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ь или убыток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5.Чистая  ссудная задолженно|                  675926|                  435743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ь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Чистые вложения в ценные б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умаги и другие финансовые а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ивы, имеющиеся в наличии дл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 продажи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6.1Инвестиции в дочерние и з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висимые организации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7.Чистые вложения в  ценные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бумаги,  удерживаемые до пог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шения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8.Основные средства, нематер|                   72060|                   65283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альные активы и материальны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запасы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9.Прочие активы             |                   21101|                   11466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0.Всего активов            |                 1154523|                  91547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.ПАССИВЫ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1.Кредиты, депозиты и прочи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 средства Центрального банк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 Российской Федерации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2.Средства кредитных  орган|                     375|                    223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заций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Средства клиентов, не явл|                  924109|                  697977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яющихся кредитными организац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иями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3.1.Вклады  физических лиц |                  241432|                  107419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4.Финансовые обязательства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оцениваемые по справедливой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стоимости через прибыль ил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убыток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5.Выпущенные долговые обяза|                    6128|                     5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ельства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6.Прочие обязательства     |                    6320|                    433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7.Резервы  на возможные пот|                    1239|                    2130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ри по условным обязательств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ам кредитного характера, пр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им возможным потерям и  по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операциям с резидентами офшо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рных зон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8.Всего обязательств       |                  938171|                  707226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II.ИСТОЧНИКИ СОБСТВЕННЫХ СР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ДСТВ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19.Средства акционеров (учас|                  173450|                  173450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ников)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0.Собственные акции (доли),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выкупленные у акционеров (у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частников)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1.Эмиссионный доход        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 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2.Резервный фонд           |                   34603|                   29388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3.Переоценка по справедливо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й стоимости ценных бумаг, им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ещихся в наличии для продажи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4.Переоценка основных средс|                       0|                       0|2-Операции по статье    не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тв                          |                        |                        | осуществлялись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5.Нераспределенная прибыль |                     191|                     191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непокрытые убытки) прошлых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лет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6.Неиспользованная прибыль |                    8108|                    5215|                          |                          |1-Статья реклассифициров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(убыток) за отчетный период |                        |                        |                          |                          |ана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7.Всего источников собствен|                  216352|                  2082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ных средств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IV.ВНЕБАЛАНСОВЫЕ ОБЯЗАТЕЛЬСТ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ВА  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8.Безотзывные обязательства|                  420828|                   71445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 кредитной  организации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29.Выданные кредитной органи|                   19248|                    2644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зацией гарантии и поручитель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|ства                        |                        |                        |                          |                          |                        |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+----------------------------+------------------------+------------------------+--------------------------+--------------------------+------------------------+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Форма 806 контролируется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  <w:t xml:space="preserve"> </w:t>
      </w:r>
      <w:r>
        <w:rPr>
          <w:rFonts w:cs="Courier New" w:ascii="Courier New" w:hAnsi="Courier New"/>
          <w:sz w:val="16"/>
          <w:szCs w:val="16"/>
        </w:rPr>
        <w:t>Части счетов для расчета/контроля формы 0409806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2 за исключением части незарегистрированного Уставного капитала..                      17345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102 в части незарегистрированного Уставного капитала...............                           0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  <w:t>Контрольная сумма            :7869</w:t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Style16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sectPr>
      <w:type w:val="nextPage"/>
      <w:pgSz w:w="12240" w:h="15840"/>
      <w:pgMar w:left="567" w:right="47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basedOn w:val="Style14"/>
    <w:qFormat/>
    <w:rPr>
      <w:rFonts w:ascii="Consolas" w:hAnsi="Consolas" w:cs="Consolas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07:24:00Z</dcterms:created>
  <dc:creator>Morozov Andrey</dc:creator>
  <dc:description/>
  <cp:keywords/>
  <dc:language>en-US</dc:language>
  <cp:lastModifiedBy>Morozov Andrey</cp:lastModifiedBy>
  <dcterms:modified xsi:type="dcterms:W3CDTF">2010-05-20T07:43:00Z</dcterms:modified>
  <cp:revision>4</cp:revision>
  <dc:subject/>
  <dc:title/>
</cp:coreProperties>
</file>