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ОБЯЗАТЕЛЬНЫХ НОРМАТИВ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остоянию на 1 января   2013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Код формы по ОКУД 0409813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в процентах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23"/>
        <w:gridCol w:w="1519"/>
        <w:gridCol w:w="1655"/>
        <w:gridCol w:w="613"/>
        <w:gridCol w:w="1478"/>
        <w:gridCol w:w="586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8.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питала) небанковско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организации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ей право 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вод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без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банковских счет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язанных с ними ины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х операций (Н1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95.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71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10.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87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.9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9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.2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3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.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80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136.3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>15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2.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олей) других юридических лиц (Н1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к сумме обязательств РНКО (Н1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 собственных средств (капитала) небанковско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организации, имеющей право на осуществление перевод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18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«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GothicBook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Cs/>
      <w:color w:val="auto"/>
      <w:spacing w:val="-15"/>
      <w:sz w:val="20"/>
      <w:szCs w:val="20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8:00Z</dcterms:created>
  <dc:creator>Morozov Andrey</dc:creator>
  <dc:description/>
  <dc:language>en-US</dc:language>
  <cp:lastModifiedBy>Morozov Andrey</cp:lastModifiedBy>
  <dcterms:modified xsi:type="dcterms:W3CDTF">2013-04-10T10:58:00Z</dcterms:modified>
  <cp:revision>2</cp:revision>
  <dc:subject/>
  <dc:title/>
</cp:coreProperties>
</file>