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Код территории|                    Код кредитной организации (филиала)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>ОТЧЕТ ОБ УРОВНЕ ДОСТАТОЧНОСТИ КАПИТАЛА,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>ВЕЛИЧИНЕ РЕЗЕРВОВ НА ПОКРЫТИЕ СОМНИТЕЛЬНЫХ ССУД И ИНЫХ АКТИВОВ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</w:t>
        <w:tab/>
        <w:t>(публикуемая форма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cs="Courier New" w:ascii="Courier New" w:hAnsi="Courier New"/>
          <w:sz w:val="12"/>
          <w:szCs w:val="12"/>
        </w:rPr>
        <w:t>по состоянию на  01.07.2012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Код формы по ОКУД 0409808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Квартальная(Годовая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на начало        |снижение (-) |     отчетную  дату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отчетного        |за отчетный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  года           |  период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3            |      4      |          5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Собственные средства (капитал), (тыс. руб.), всего,      |                301727.0|        15869|                317596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1  |Уставный капитал кредитной организации,                  |                173450.0|            0|                17345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1.1|Номинальная стоимость зарегистрированных обыкновенных    |                173450.0|            0|                17345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|акций (долей)    </w:t>
        <w:tab/>
        <w:tab/>
        <w:t xml:space="preserve">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1.2|Номинальная стоимость зарегистрированных                 |                     0.0|            0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привилегированных акций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2  |Собственные акции (доли), выкупленные                    |                     0.0|            0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 акционеров (участников)       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3  |Эмиссионный доход                                        |                     0.0|            0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4  |Резервный фонд кредитной организации                     |                 47889.0|        39086|                 86975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5  |Финансовый результат деятельности,принимаемый в расчет   |                 35447.0|       -23026|                 12421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обственных средств (капитала):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5.1|прошлых лет                                              |                 35447.0|       -35256|                   191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5.2|отчетного года                                           |                     0.0|             |                 1223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6  |Нематериальные активы                   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7  |Субординированный кредит (займ, депозит,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блигационный займ)    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8  |Источники (часть источников) дополнительного капитала,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|ненадлежащие активы   </w:t>
        <w:tab/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|(капитала), (процентов)  </w:t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3    |Фактическое значение достаточности собственных средств   |                    28.4|      X      |                    31.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, (процентов)</w:t>
        <w:tab/>
        <w:t xml:space="preserve">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    |Фактически сформированные резервы на возможные           |                  9366.0|         4138|                 13504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тери (тыс. руб.), всего,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.1  |по ссудам, ссудной и приравненной к ней задолженности    |                  7882.0|         2534|                 10416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.2  |по иным активам, по которым существует риск понесения    |                   163.0|          278|                   441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терь, и прочим потерям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.3  |по условным обязательствам кредитного характера,         |                  1321.0|         1326|                  2647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.4  |под операции с резидентами офшорных зон                  |                     0.0|            0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"Справочно":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. Формирование (доначисление) резерва на возможные потери по ссудам,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ссудной и приравненной к ней задолженности в отчетном периоде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(тыс. руб.), всего             84003, в том числе вследствие: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1.1. выдачи ссуд              81778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1.2. изменения качества ссуд               519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1.3. изменения официального курса иностранной валюты по отношению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к рублю, установленного Банком России                55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1.4. иных причин                1651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. Восстановление (уменьшение) резерва на возможные потери по ссудам,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ссудной и приравненной к ней задолженности в отчетном периоде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(тыс. руб.), всего              81469, в том числе вследствие: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1. списания безнадежных ссуд                0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2. погашения ссуд             80685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3. изменения качества ссуд               393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4. изменения официального курса иностранной валюты по отношению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к рублю, установленного Банком России                12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5. иных причин               379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Заместитель Председателя Правления                          Малышева Е.В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Петрушина Т. 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(495) 795-07-6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25.07.2012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нтрольная сумма  ф.0409808 :25907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Справочно :638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ерсия файла описателей(.PAK):13.05.2012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1906" w:h="16838"/>
      <w:pgMar w:left="993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42:00Z</dcterms:created>
  <dc:creator>Morozov Andrey</dc:creator>
  <dc:description/>
  <dc:language>en-US</dc:language>
  <cp:lastModifiedBy>Morozov Andrey</cp:lastModifiedBy>
  <dcterms:modified xsi:type="dcterms:W3CDTF">2012-07-30T13:42:00Z</dcterms:modified>
  <cp:revision>2</cp:revision>
  <dc:subject/>
  <dc:title/>
</cp:coreProperties>
</file>