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на  01.10.2012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              |   щую отчетную дату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|    прошлого года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                       I. АКТИВЫ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Денежные средства                                        |                  136269|                  14196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Средства кредитных организаций в Центральном банке       |                  127653|                  10889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Обязательные резервы                                     |                   16053|                   1564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Средства  в кредитных организациях                       |                  127821|                   7432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Финансовые активы, оцениваемые по справедливой           |                    2491|                    193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ая  ссудная задолженность                            |                 1192097|                  93248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ы, имеющиеся в наличии для продажи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|Инвестиции в дочерние и зависимые организации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вложения в  ценные бумаги, удерживаемые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до погашения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Основные средства, нематериальные активы и материальные  |                   92035|                  11850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пасы     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Прочие активы                                            |                   41578|                   2116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Всего активов                                            |                 1719944|                 139926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. ПАССИВЫ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Средства кредитных  организаций                          |                     630|                     80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Средства клиентов, не являющихся кредитными организациями|                 1267742|                 103153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.1  |Вклады физических лиц                                    |                  276686|                  24608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Выпущенные долговые обязательства                        |                  103488|                   6500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Прочие обязательства                                     |                   14582|                   11472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Резервы  на возможные потери по условным обязательствам  |                    2478|                    168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характера, прочим возможным потерям и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ям с резидентами офшорных зон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Всего обязательств                                       |                 1388920|                 111048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I. ИСТОЧНИКИ СОБСТВЕННЫХ СРЕДСТВ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Средства акционеров (участников)                         |                  173450|                  17345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Собственные акции (доли), выкупленные у акционеров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участников)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Эмиссионный доход          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Резервный фонд                                           |                   86975|                   4788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Переоценка по справедливой стоимости ценных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, имеющихся в наличии для продажи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Переоценка основных средств                              |                   44750|                   4475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5    |Нераспределенная прибыль (непокрытые убытки)             |                     191|                     19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шлых лет      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6    |Неиспользованная прибыль (убыток) за отчетный период     |                   25658|                   22499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7    |Всего источников собственных средств                     |                  331024|                  288779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V. ВНЕБАЛАНСОВЫЕ ОБЯЗАТЕЛЬСТВА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8    |Безотзывные обязательства кредитной  организации         |                  116204|                   47521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9    |Выданные кредитной организацией гарантии и поручительства|                   11176|                   69986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    |Условные обязательства некредитного характера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795-07-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31.10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60269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17.10.201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Бухгалтерский баланс с дополнительными кодам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 xml:space="preserve"> на  01.10.2012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Наименование статьи        |Данные на отчетную дату |Данные на соответствую- |       Код пояснения      |        Код печати        |   Код реклассификации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  щую отчетную дату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   прошлого года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         1            |           2            |          3             |               4          |             5            |             6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I. АКТИВЫ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Денежные средства         |                  136269|                  14196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Средства кредитных организ|                  127653|                  10889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ций в Центральном банке Р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ийской Федерации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.Обязательные резервы    |                   16053|                   1564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Средства  в кредитных орга|                  127821|                   7432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изациях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Финансовые активы, оценива|                    2491|                    193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мые по справедливой стоим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и через прибыль или убыток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Чистая  ссудная задолженно|                 1192097|                  932482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ь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Чистые вложения в ценные б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умаги и другие финансовые а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ивы, имеющиеся в наличии дл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я продажи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Инвестиции в дочерние и з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висимые организации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Чистые вложения в  ценные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бумаги,  удерживаемые до пог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шения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.Основные средства, нематер|                   92035|                  11850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альные активы и материальн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 запасы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.Прочие активы             |                   41578|                   21162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.Всего активов            |                 1719944|                 139926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II.ПАССИВЫ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.Кредиты, депозиты и прочи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 средства Центрального бан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 Российской Федераци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.Средства кредитных  орган|                     630|                     80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заций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.Средства клиентов, не явл|                 1267742|                 103153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яющихся кредитными организац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иями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.1.Вклады  физических лиц |                  276686|                  24608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.Финансовые обязательства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оцениваемые по справедливой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стоимости через прибыль ил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убыток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.Выпущенные долговые обяза|                  103488|                   6500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ельства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.Прочие обязательства     |                   14582|                   11472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.Резервы  на возможные пот|                    2478|                    1680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ри по условным обязательств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ам кредитного характера, пр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чим возможным потерям и  по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операциям с резидентами офш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рных зон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.Всего обязательств       |                 1388920|                 111048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III.ИСТОЧНИКИ СОБСТВЕННЫХ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ДСТВ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.Средства акционеров (учас|                  173450|                  1734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ников)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.Собственные акции (доли)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выкупленные у акционеров (у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частников)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.Эмиссионный доход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.Резервный фонд           |                   86975|                   4788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Переоценка по справедливо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й стоимости ценных бумаг, им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ещихся в наличии для продаж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.Переоценка основных средс|                   44750|                   447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тв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5.Нераспределенная прибыль |                     191|                     19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(непокрытые убытки) прошлых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лет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6.Неиспользованная прибыль |                   25658|                   2249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7.Всего источников собствен|                  331024|                  28877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ых средств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IV.ВНЕБАЛАНСОВЫЕ ОБЯЗАТЕЛЬСТ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ВА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8.Безотзывные обязательства|                  116204|                   4752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кредитной  организации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9.Выданные кредитной органи|                   11176|                   6998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зацией гарантии и поручитель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ва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.Условные обязательства не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редитного характера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Форма 806 контролируется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60269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30:00Z</dcterms:created>
  <dc:creator>Roma</dc:creator>
  <dc:description/>
  <dc:language>en-US</dc:language>
  <cp:lastModifiedBy>Roma</cp:lastModifiedBy>
  <dcterms:modified xsi:type="dcterms:W3CDTF">2012-11-01T07:30:00Z</dcterms:modified>
  <cp:revision>2</cp:revision>
  <dc:subject/>
  <dc:title/>
</cp:coreProperties>
</file>