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widowControl w:val="false"/>
        <w:spacing w:before="0" w:after="2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УХГАЛТЕРСКИЙ БАЛАНС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на «</w:t>
      </w:r>
      <w:r>
        <w:rPr>
          <w:b/>
          <w:bCs/>
          <w:sz w:val="20"/>
          <w:szCs w:val="20"/>
          <w:lang w:val="en-US"/>
        </w:rPr>
        <w:t>01</w:t>
      </w:r>
      <w:r>
        <w:rPr>
          <w:b/>
          <w:bCs/>
          <w:sz w:val="20"/>
          <w:szCs w:val="20"/>
        </w:rPr>
        <w:t>»октября 2010  г.</w:t>
      </w:r>
    </w:p>
    <w:p>
      <w:pPr>
        <w:pStyle w:val="Normal"/>
        <w:widowControl w:val="false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редитной организации     Общество с ограниченной ответственностью Коммерческий банк Столичный Кредит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ОО КБ «Столичный Кредит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Почтовый адрес  : 105066 , г. Москва, Денисовский пер. , дом 13 стр.1 </w:t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spacing w:before="360" w:after="0"/>
        <w:ind w:left="0" w:right="0" w:hanging="0"/>
        <w:jc w:val="center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од формы по ОКУД 0409806</w:t>
      </w:r>
    </w:p>
    <w:p>
      <w:pPr>
        <w:pStyle w:val="Balans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вартальная (Годовая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0" w:hanging="0"/>
        <w:jc w:val="center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0"/>
        <w:gridCol w:w="1145"/>
        <w:gridCol w:w="124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 отчетную дату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4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7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284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е резерв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8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5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 кредит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2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32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ые вложения в ценные бумаги, оцениваемые по справедливой стоимости через прибыль или убыток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ссудная задолжен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988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16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очерние и зависимые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ые вложения в ценные бумаги, удерживаемые до погаш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, нематериальные активы и материальные запас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52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01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88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5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ктив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6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2300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депозиты и прочие средства Центрального банка 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лиентов, не являющихся кредитными организация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9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физических ли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щенные долговые обяза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0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1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язатель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4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068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ОБСТВЕН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34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27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603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основ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е убытки) прошлых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собствен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2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ВНЕБАЛАНСОВЫЕ ОБЯЗ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тзывные обязательства кредитной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6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ные кредитной организацией гарантии и поручи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4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610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седатель Правления</w:t>
        <w:tab/>
        <w:tab/>
        <w:tab/>
        <w:tab/>
        <w:tab/>
        <w:tab/>
        <w:tab/>
        <w:tab/>
        <w:t>(Фомкина М.М.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Петрушина Т.И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Петрушина Т..И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775-24-50</w:t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б.1114</w:t>
      </w:r>
    </w:p>
    <w:p>
      <w:pPr>
        <w:pStyle w:val="Normal"/>
        <w:spacing w:before="100" w:after="1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"/>
    <w:qFormat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;Times New Roman" w:cs="NTHelvetica/Cyrillic;Times New Roman"/>
      <w:color w:val="auto"/>
      <w:sz w:val="24"/>
      <w:szCs w:val="24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spacing w:lineRule="atLeast" w:line="160" w:before="0" w:after="0"/>
      <w:ind w:left="57" w:right="57" w:hanging="0"/>
    </w:pPr>
    <w:rPr>
      <w:rFonts w:ascii="FranklinGothicBookC;Courier New" w:hAnsi="FranklinGothicBookC;Courier New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36:00Z</dcterms:created>
  <dc:creator>Morozov Andrey</dc:creator>
  <dc:description/>
  <dc:language>en-US</dc:language>
  <cp:lastModifiedBy>Morozov Andrey</cp:lastModifiedBy>
  <dcterms:modified xsi:type="dcterms:W3CDTF">2010-10-21T07:37:00Z</dcterms:modified>
  <cp:revision>1</cp:revision>
  <dc:subject/>
  <dc:title/>
</cp:coreProperties>
</file>