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ab/>
        <w:tab/>
        <w:tab/>
        <w:t xml:space="preserve">         Банковская отчетность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+--------------+---------------------------------------------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|Код территории|                    Код кредитной организации(филиала)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|  по ОКАТО    +----------------+---------------------+---------------------+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|              |    по ОКПО     |      основной       |   регистрационный   |      БИК       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ab/>
        <w:t>|              |                |   государственный   |       номер         |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|              |                |регистрационный номер|(/порядковый номер)  |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+--------------+----------------+---------------------+---------------------+----------------+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ab/>
        <w:t>|45            |17668185        |1027739199927        |      2853           |   044525683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+--------------+----------------+---------------------+---------------------+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>БУХГАЛТЕРСКИЙ БАЛАНС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cs="Courier New" w:ascii="Courier New" w:hAnsi="Courier New"/>
          <w:sz w:val="16"/>
          <w:szCs w:val="16"/>
        </w:rPr>
        <w:t>(публикуемая форма)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 xml:space="preserve">                                 на  01.04.2012 года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ab/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Кредитной организации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бщество с Ограниченной Ответственностью Коммерческий банк Столичный Кредит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/ ООО КБ Столичный Кредит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Почтовый адрес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05005, г. Москва, Бауманская ул., д. 54, стр. 1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ab/>
        <w:tab/>
        <w:tab/>
        <w:t xml:space="preserve">                  Код формы по ОКУД 0409806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 xml:space="preserve">       Квартальная (Годовая)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 xml:space="preserve">           тыс. руб.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Номер |            Наименование статьи                          |Данные на отчетную дату | Данные на соответствую-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|                                                         |                        |   щую отчетную дату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строки|                                                         |                        |    прошлого года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| 1    |                          2                              |           3            |          4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|                             I. АКТИВЫ  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     |Денежные средства                                        |                  103500|                   80670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     |Средства кредитных организаций в Центральном банке       |                  180655|                  218208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|Российской Федерации       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.1   |Обязательные резервы                                     |                   12546|                    9706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3     |Средства  в кредитных организациях                       |                  116605|                  101185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4     |Финансовые активы, оцениваемые по справедливой           |                    2763|                     861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|стоимости через прибыль или убыток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5     |Чистая  ссудная задолженность                            |                  886429|                  830039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6     |Чистые вложения в ценные бумаги и другие финансовые      |                       0|                       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|активы, имеющиеся в наличии для продажи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6.1   |Инвестиции в дочерние и зависимые организации            |                       0|                       0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7     |Чистые вложения в  ценные бумаги, удерживаемые           |                       0|                       0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|      |до погашения               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8     |Основные средства, нематериальные активы и материальные  |                   90690|                  120457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|запасы                     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9     |Прочие активы                                            |                   43031|                   21104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0    |Всего активов                                            |                 1423673|                 1372524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           II. ПАССИВЫ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1    |Кредиты, депозиты и прочие средства Центрального банка   |                       0|                       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|Российской Федерации              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2    |Средства кредитных  организаций                          |                    4271|                     517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3    |Средства клиентов, не являющихся кредитными организациями|                  997118|                  950325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3.1  |Вклады физических лиц                                    |                  253396|                  238941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4    |Финансовые обязательства, оцениваемые по справедливой    |                       0|                       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|стоимости через прибыль или убыток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5    |Выпущенные долговые обязательства                        |                  103488|                  142136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6    |Прочие обязательства                                     |                    6700|                    8517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7    |Резервы  на возможные потери по условным обязательствам  |                    2118|                    1417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|кредитного характера, прочим возможным потерям и         |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|операциям с резидентами офшорных зон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8    |Всего обязательств                                       |                 1113695|                 1102912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           III. ИСТОЧНИКИ СОБСТВЕННЫХ СРЕДСТВ                          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9    |Средства акционеров (участников)                         |                  173450|                  17345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0    |Собственные акции (доли), выкупленные у акционеров       |                       0|                       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|(участников)               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1    |Эмиссионный доход          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2    |Резервный фонд                                           |                   47889|                   42711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3    |Переоценка по справедливой стоимости ценных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|бумаг, имеющихся в наличии для продажи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4    |Переоценка основных средств                              |                   44750|                   44750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5    |Нераспределенная прибыль (непокрытые убытки)             |                   39277|                    5369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|прошлых лет                       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6    |Неиспользованная прибыль (убыток) за отчетный период     |                    4612|                    3332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7    |Всего источников собственных средств                     |                  309978|                  269612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           IV. ВНЕБАЛАНСОВЫЕ ОБЯЗАТЕЛЬСТВА                              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8    |Безотзывные обязательства кредитной  организации         |                   96989|                  102501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9    |Выданные кредитной организацией гарантии и поручительства|                   80454|                   59760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30    |Условные обязательства некредитного характера            |                       0|                       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Заместитель Председателя Правления                          Малышева Е.В.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 xml:space="preserve"> М.П.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Главный бухгалтер                                           Петрушина Т. И.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Исполнитель                                                 Петрушина Т. И.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елефон:(495) 795-07-6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2.05.2012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онтрольная сумма            :59999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ерсия файла описателей(.PAK):13.05.2012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Бухгалтерский баланс с дополнительными кодами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 xml:space="preserve"> на  01.04.2012 года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ab/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Наименование кредитной организации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бщество с Ограниченной Ответственностью Коммерческий банк Столичный Кредит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Почтовый адрес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05005, г. Москва, Бауманская ул., д. 54, стр. 1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ab/>
        <w:tab/>
        <w:tab/>
        <w:tab/>
        <w:t>тыс. руб.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+----------------------------+------------------------+------------------------+--------------------------+--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Наименование статьи        |Данные на отчетную дату |Данные на соответствую- |       Код пояснения      |        Код печати        |   Код реклассификации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          |                        |   щую отчетную дату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          |                        |    прошлого года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+------------------------+------------------------+--------------------------+--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|               1            |           2            |          3             |               4          |             5            |             6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+------------------------+------------------------+--------------------------+--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I. АКТИВЫ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.Денежные средства         |                  103500|                   80670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.Средства кредитных организ|                  180655|                  218208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аций в Центральном банке Рос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сийской Федерации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.1.Обязательные резервы    |                   12546|                    9706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3.Средства  в кредитных орга|                  116605|                  101185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низациях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4.Финансовые активы, оценива|                    2763|                     861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емые по справедливой стоимос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ти через прибыль или убыток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5.Чистая  ссудная задолженно|                  886429|                  830039|                          |                          |1-Статья реклассифициров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сть                         |                        |                        |                          |                          |ана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6.Чистые вложения в ценные б|                       0|                       0|2-Операции по статье    не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умаги и другие финансовые ак|                        |                        | осуществлялись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тивы, имеющиеся в наличии дл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я продажи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6.1Инвестиции в дочерние и з|                       0|                       0|2-Операции по статье    не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ависимые организации        |                        |                        | осуществлялись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7.Чистые вложения в  ценные |                       0|                       0|2-Операции по статье    не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бумаги,  удерживаемые до пог|                        |                        | осуществлялись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ашения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8.Основные средства, нематер|                   90690|                  120457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иальные активы и материальны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е запасы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9.Прочие активы             |                   43031|                   21104|                          |                          |1-Статья реклассифициров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          |                        |                        |                          |                          |ана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0.Всего активов            |                 1423673|                 1372524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II.ПАССИВЫ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1.Кредиты, депозиты и прочи|                       0|                       0|2-Операции по статье    не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е средства Центрального банк|                        |                        | осуществлялись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а Российской Федерации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2.Средства кредитных  орган|                    4271|                     517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изаций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3.Средства клиентов, не явл|                  997118|                  950325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яющихся кредитными организац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иями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3.1.Вклады  физических лиц |                  253396|                  238941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4.Финансовые обязательства,|                       0|                       0|2-Операции по статье    не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оцениваемые по справедливой|                        |                        | осуществлялись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стоимости через прибыль или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убыток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5.Выпущенные долговые обяза|                  103488|                  142136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тельства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6.Прочие обязательства     |                    6700|                    8517|                          |                          |1-Статья реклассифициров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          |                        |                        |                          |                          |ана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7.Резервы  на возможные пот|                    2118|                    1417|                          |                          |1-Статья реклассифициров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ери по условным обязательств|                        |                        |                          |                          |ана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ам кредитного характера, про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чим возможным потерям и  по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операциям с резидентами офшо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рных зон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8.Всего обязательств       |                 1113695|                 1102912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III.ИСТОЧНИКИ СОБСТВЕННЫХ СР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ЕДСТВ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9.Средства акционеров (учас|                  173450|                  173450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тников)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0.Собственные акции (доли),|                       0|                       0|2-Операции по статье    не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выкупленные у акционеров (у|                        |                        | осуществлялись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частников)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1.Эмиссионный доход        |                       0|                       0|2-Операции по статье    не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          |                        |                        | осуществлялись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2.Резервный фонд           |                   47889|                   42711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3.Переоценка по справедливо|                       0|                       0|2-Операции по статье    не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й стоимости ценных бумаг, им|                        |                        | осуществлялись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ещихся в наличии для продажи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4.Переоценка основных средс|                   44750|                   44750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тв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5.Нераспределенная прибыль |                   39277|                    5369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(непокрытые убытки) прошлых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лет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6.Неиспользованная прибыль |                    4612|                    3332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(убыток) за отчетный период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7.Всего источников собствен|                  309978|                  269612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ных средств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IV.ВНЕБАЛАНСОВЫЕ ОБЯЗАТЕЛЬСТ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ВА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8.Безотзывные обязательства|                   96989|                  102501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кредитной  организации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9.Выданные кредитной органи|                   80454|                   59760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зацией гарантии и поручитель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ства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30.Условные обязательства не|                       0|                       0|2-Операции по статье    не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кредитного характера        |                        |                        | осуществлялись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+------------------------+------------------------+--------------------------+--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Форма 806 контролируется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7:05:00Z</dcterms:created>
  <dc:creator>Morozov Andrey</dc:creator>
  <dc:description/>
  <dc:language>en-US</dc:language>
  <cp:lastModifiedBy>Morozov Andrey</cp:lastModifiedBy>
  <dcterms:modified xsi:type="dcterms:W3CDTF">2012-07-23T07:05:00Z</dcterms:modified>
  <cp:revision>2</cp:revision>
  <dc:subject/>
  <dc:title/>
</cp:coreProperties>
</file>