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ый квартал 2012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     |Процентные доходы, всего, в том числе:                   |                   28144|                   2219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.1   |От размещения средств в кредитных организациях           |                    2995|                    259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   |От ссуд, предоставленных клиентам, не являющимся         |                   25149|                   1959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Процентные расходы, всего, в том числе:                  |                    4894|                    40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   |По привлеченным средствам клиентов, не являющимся        |                    2828|                    216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   |По выпущенным долговым обязательствам                    |                    2066|                    190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Чистые процентные доходы (отрицательная процентная маржа)|                   23250|                   1812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Изменение резерва на возможные потери по ссудам, ссудной |                      -6|                      -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   |Изменение резерва на возможные потери по начисленным     |                     -12|                     -1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ые процентные доходы (отрицательная процентная маржа)|                   23244|                   1811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доходы от операций с финансовыми активами,оценива-|                     217|                      55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доходы от операций с ценными бумагами,            |                     -43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Чистые доходы от операций с ценными бумагами,            |                       0|                      -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Чистые доходы от операций с иностранной валютой          |                    4926|                    365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Чистые доходы от переоценки иностранной валюты           |                     121|                      -1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Комиссионные доходы                                      |                   21507|                   1829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Комиссионные расходы                                     |                    1947|                    1923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Изменение резерва по прочим потерям                      |                   -5390|                   -318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Прочие операционные доходы                               |                    1467|                    246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Чистые доходы (расходы)                                  |                   44102|                   3747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Операционные расходы                                     |                   33598|                   297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Прибыль (убыток) до налогообложения                      |                   10504|                    770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Начисленные (уплаченные) налоги                          |                    5892|                    437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Прибыль (убыток) после налогообложения                   |                    4612|                    333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Неиспользованная прибыль (убыток) за отчетный период     |                    4612|                    3332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2.05.201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701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cs="Courier New" w:ascii="Courier New" w:hAnsi="Courier New"/>
          <w:sz w:val="14"/>
          <w:szCs w:val="14"/>
        </w:rPr>
        <w:t>за  1-ый квартал 2012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Процентные доходы, всего, |                   28144|                   2219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1.От размещения средств в |                    2995|                    259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2.От ссуд, предоставленных|                   25149|                   1959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Процентные расходы, всего,|                    4894|                    40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По привлеченным средст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2.По привлеченным средства|                    2828|                    21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3.По выпущенным долговым о|                    2066|                    19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Чистые процентные доходы (|                   23250|                   181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Изменение резерва на возм.|                      -6|                      -5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отери по ссудам, ссудной и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1.Изменение резерва на воз|                     -12|                     -17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ожные потери по начисленным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ые процентные доходы (|                   23244|                   1811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доходы от операций |                     217|                      5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финансовыми активами, оце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ваемыми по справедливой ст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ости через прибыль или у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ок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доходы от операций |                     -43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 имеющи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Чистые доходы от операций |                       0|                      -8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ценными бумагами, удержива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Чистые доходы от операций |                    4926|                    36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Чистые доходы от переоцен|                     121|                      -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Доходы от участия в капит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ле других юридических лиц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Комиссионные доходы      |                   21507|                   1829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Комиссионные расходы     |                    1947|                    192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Изменение резерва по проч|                   -5390|                   -3182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м потерям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Прочие операционные доход|                    1467|                    24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Чистые доходы (расходы)  |                   44102|                   374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Операционные расходы     |                   33598|                   297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Прибыль (убыток) до налог|                   10504|                    77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Начисленные (уплаченные) |                    5892|                    437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Прибыль (убыток) после на|                    4612|                    33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Неиспользованная прибыль |                    4612|                    33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7015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13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6:00Z</dcterms:created>
  <dc:creator>Morozov Andrey</dc:creator>
  <dc:description/>
  <dc:language>en-US</dc:language>
  <cp:lastModifiedBy>Morozov Andrey</cp:lastModifiedBy>
  <dcterms:modified xsi:type="dcterms:W3CDTF">2012-07-23T07:06:00Z</dcterms:modified>
  <cp:revision>2</cp:revision>
  <dc:subject/>
  <dc:title/>
</cp:coreProperties>
</file>